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E CLAUDI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2 Gennaio 198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1 luglio 2008 al 24 Otto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t s.r.l., Viale Verdi 63, 41100 Moden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boratorio anali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ddetto all’effettuazione di prelie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alizzazione in Ostetricia e Ginec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l’Università degli studi di Modena e Reggio Emilia il 25 giugno 2014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urea in Medicina e Chirur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l’Università degli Studi di Modena e Reggio Emilia il 18 luglio 2007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urità Class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il ‘Liceo Classico R. Bonghi’ di Lucera (FG) a luglio 2001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1"/>
            </w:tblGrid>
            <w:tr>
              <w:trPr>
                <w:trHeight w:val="511" w:hRule="atLeast"/>
              </w:trPr>
              <w:tc>
                <w:tcPr>
                  <w:tcW w:w="6881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docente al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Master Universitario in Ecografia Ostetrica e Metodiche Prenatali per ostetriche</w:t>
            </w:r>
            <w:r>
              <w:rPr>
                <w:i w:val="false"/>
                <w:sz w:val="18"/>
                <w:szCs w:val="18"/>
                <w:lang w:val="it-IT"/>
              </w:rPr>
              <w:t xml:space="preserve"> (anno accademico 2011/2012-2012/2013), rispettivamente nelle seguenti date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24 ottobre 2012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16 aprile 2013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18 aprile 2013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07 ottobre 2013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10 ottobre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relatore al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Workshop Endometriosi:impatto clinico e sociale, percorsi diagnostici e strategia terapeutica</w:t>
            </w:r>
            <w:r>
              <w:rPr>
                <w:i w:val="false"/>
                <w:sz w:val="18"/>
                <w:szCs w:val="18"/>
                <w:lang w:val="it-IT"/>
              </w:rPr>
              <w:t>, tenutosi a Reggio Emilia il 24 Maggio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relatore al corso formativo dell’AUSL di Modena per Ginecologi ed Ostetrici dal titolo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Offerta attiva del Test Combinato: come informare le gestanti</w:t>
            </w:r>
            <w:r>
              <w:rPr>
                <w:i w:val="false"/>
                <w:sz w:val="18"/>
                <w:szCs w:val="18"/>
                <w:lang w:val="it-IT"/>
              </w:rPr>
              <w:t>, 19 Aprile 2013 e 17 Maggio 2013,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Accreditamento FMF First Trimester Screening per Traslucenza Nucale; Osso Nasale;Doppler del Dotto Venoso d’Aranzio e Doppler della Tricuspide da luglio 2008, con rinnovo annuale (FMF ID: 31777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Frequenza presso Ultrasound Unit, Sheba Medical Center, University of Tel Avvi, Tel-Hashomer 52621, Israel dal 26.10.2008 al 18.12.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Autrice di articoli pubblicati su riviste scientifiche internazionali in ambito di diagnostica prenatale e medicina fetale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Fetal Thymus volume estimated with Virtual Organ Computer–aided AnaLysis (VOCAL) in normal pregnancy.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color w:val="2F4A8B"/>
                <w:sz w:val="16"/>
                <w:szCs w:val="16"/>
                <w:u w:val="single"/>
              </w:rPr>
              <w:t>Weissmann-Brenner A,</w:t>
            </w:r>
            <w:r>
              <w:rPr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Achiron R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Gindes L</w:t>
              </w:r>
            </w:hyperlink>
          </w:p>
          <w:p>
            <w:pPr>
              <w:pStyle w:val="Default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ccepted for publication and in press in the Journal of Ultrasound in Medicine (accepted August 2014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22298866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J Ultrasound Med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12 Feb;31(2):231-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Early visualization and measurement of the pericallosal artery: an indirect sign of corpus callosum development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Pati M</w:t>
              </w:r>
            </w:hyperlink>
            <w:r>
              <w:rPr>
                <w:rFonts w:cs="Arial" w:ascii="Arial" w:hAnsi="Arial"/>
                <w:szCs w:val="16"/>
                <w:vertAlign w:val="superscript"/>
                <w:lang w:val="it-IT"/>
              </w:rPr>
              <w:t>1</w:t>
            </w:r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Cani C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Bertucci E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Re C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Latella S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D'Amico R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Mazza V</w:t>
              </w:r>
            </w:hyperlink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21968492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J Ultrasound Med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11 Oct;30(10):1403-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ermian biometric parameters in the normal and abnormal fetal posterior fossa: three-dimensional sonographic stud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Gindes 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Lerner-Geva 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Achiron 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instrText xml:space="preserve"> HYPERLINK "http://www.ncbi.nlm.nih.gov/pubmed/21692083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de-DE"/>
              </w:rPr>
              <w:t>Prenat Diagn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2011 Aug;31(8):830-1. doi: 10.1002/pd.2763.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Epub 2011 Jun 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rst-trimester ultrasonographic diagnosis of Langer mesomelic dysplasia in a previously affected famil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Latella 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ati 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4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6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Cani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7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ercesepe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17238217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Prenat Diagn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07 Feb;27(2):180-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ge-specific risk of fetal loss post second trimester amniocentesis: analysis of 5043 cases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9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ati 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0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1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2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anzi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3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ercesepe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Forabosco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Volpe A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Narrow;Arial Unicode MS"/>
                <w:i/>
                <w:i/>
                <w:iCs/>
                <w:color w:val="272627"/>
                <w:sz w:val="18"/>
                <w:szCs w:val="18"/>
                <w:lang w:eastAsia="it-IT"/>
              </w:rPr>
            </w:pP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>Intrapartum levator common and occult trauma visualization by translabial 3D ultrasound’</w:t>
            </w:r>
            <w:r>
              <w:rPr>
                <w:rFonts w:eastAsia="ArialNarrow;Arial Unicode MS"/>
                <w:i/>
                <w:iCs/>
                <w:color w:val="272627"/>
                <w:sz w:val="18"/>
                <w:szCs w:val="18"/>
                <w:lang w:val="en-US" w:eastAsia="it-IT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color w:val="272627"/>
                <w:sz w:val="18"/>
                <w:szCs w:val="18"/>
                <w:lang w:val="en-US"/>
              </w:rPr>
            </w:pPr>
            <w:r>
              <w:rPr>
                <w:rFonts w:eastAsia="ArialNarrow;Arial Unicode MS"/>
                <w:i/>
                <w:iCs/>
                <w:color w:val="272627"/>
                <w:sz w:val="18"/>
                <w:szCs w:val="18"/>
                <w:lang w:eastAsia="it-IT"/>
              </w:rPr>
              <w:t xml:space="preserve">M. Pati1; I. Blasi1; V. Fenu1; S. Latella1; C. Re1; E. Bertucci1; I. Fuchs2; W. Henrich2; V. Mazza1; </w:t>
            </w:r>
          </w:p>
          <w:p>
            <w:pPr>
              <w:pStyle w:val="Normal"/>
              <w:widowControl/>
              <w:autoSpaceDE w:val="false"/>
              <w:rPr>
                <w:rFonts w:eastAsia="ArialNarrow;Arial Unicode MS"/>
                <w:i/>
                <w:i/>
                <w:iCs/>
                <w:color w:val="272627"/>
                <w:sz w:val="22"/>
                <w:szCs w:val="22"/>
                <w:lang w:val="en-US" w:eastAsia="it-IT"/>
              </w:rPr>
            </w:pPr>
            <w:r>
              <w:rPr>
                <w:rFonts w:eastAsia="Times New Roman"/>
                <w:color w:val="272627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Narrow;Arial Unicode MS"/>
                <w:color w:val="272627"/>
                <w:sz w:val="18"/>
                <w:szCs w:val="18"/>
                <w:lang w:val="en-US"/>
              </w:rPr>
              <w:t xml:space="preserve">presentato tra i migliori 5 abstract al 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>19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 xml:space="preserve"> World Congress on Ultrasound in Obstetrics</w:t>
            </w:r>
            <w:r>
              <w:rPr>
                <w:rFonts w:eastAsia="ArialNarrow;Arial Unicode MS"/>
                <w:color w:val="272627"/>
                <w:sz w:val="18"/>
                <w:szCs w:val="18"/>
                <w:lang w:val="en-US"/>
              </w:rPr>
              <w:t xml:space="preserve"> and Gynacology, 13-17 settembre, Hamburg, Germany</w:t>
            </w:r>
          </w:p>
          <w:p>
            <w:pPr>
              <w:pStyle w:val="Default"/>
              <w:rPr>
                <w:rFonts w:eastAsia="ArialNarrow;Arial Unicode MS"/>
                <w:i/>
                <w:i/>
                <w:iCs/>
                <w:color w:val="272627"/>
                <w:sz w:val="22"/>
                <w:szCs w:val="22"/>
                <w:lang w:val="en-US" w:eastAsia="it-IT"/>
              </w:rPr>
            </w:pPr>
            <w:r>
              <w:rPr>
                <w:rFonts w:eastAsia="ArialNarrow;Arial Unicode MS"/>
                <w:i/>
                <w:iCs/>
                <w:color w:val="272627"/>
                <w:sz w:val="22"/>
                <w:szCs w:val="22"/>
                <w:lang w:val="en-US" w:eastAsia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Partecipazione  a corsi di formazione e congressi  per ostetrici e ginecologi dal 2007 al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7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120"/>
      <w:outlineLvl w:val="0"/>
    </w:pPr>
    <w:rPr>
      <w:b/>
      <w:bCs/>
      <w:color w:val="000000"/>
      <w:kern w:val="2"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  <w:sz w:val="18"/>
      <w:szCs w:val="18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lang w:eastAsia="ko-KR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color w:val="000000"/>
      <w:kern w:val="2"/>
      <w:sz w:val="33"/>
      <w:szCs w:val="33"/>
    </w:rPr>
  </w:style>
  <w:style w:type="character" w:styleId="Highlight2">
    <w:name w:val="highlight2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?term=Re C%5BAuthor%5D&amp;cauthor=true&amp;cauthor_uid=22298866" TargetMode="External"/><Relationship Id="rId4" Type="http://schemas.openxmlformats.org/officeDocument/2006/relationships/hyperlink" Target="http://www.ncbi.nlm.nih.gov/pubmed/?term=Bertucci E%5BAuthor%5D&amp;cauthor=true&amp;cauthor_uid=22298866" TargetMode="External"/><Relationship Id="rId5" Type="http://schemas.openxmlformats.org/officeDocument/2006/relationships/hyperlink" Target="http://www.ncbi.nlm.nih.gov/pubmed/?term=Achiron R%5BAuthor%5D&amp;cauthor=true&amp;cauthor_uid=21968492" TargetMode="External"/><Relationship Id="rId6" Type="http://schemas.openxmlformats.org/officeDocument/2006/relationships/hyperlink" Target="http://www.ncbi.nlm.nih.gov/pubmed/?term=Mazza V%5BAuthor%5D&amp;cauthor=true&amp;cauthor_uid=22298866" TargetMode="External"/><Relationship Id="rId7" Type="http://schemas.openxmlformats.org/officeDocument/2006/relationships/hyperlink" Target="http://www.ncbi.nlm.nih.gov/pubmed/?term=Gindes L%5BAuthor%5D&amp;cauthor=true&amp;cauthor_uid=21968492" TargetMode="External"/><Relationship Id="rId8" Type="http://schemas.openxmlformats.org/officeDocument/2006/relationships/hyperlink" Target="http://www.ncbi.nlm.nih.gov/pubmed/?term=Pati M%5BAuthor%5D&amp;cauthor=true&amp;cauthor_uid=22298866" TargetMode="External"/><Relationship Id="rId9" Type="http://schemas.openxmlformats.org/officeDocument/2006/relationships/hyperlink" Target="http://www.ncbi.nlm.nih.gov/pubmed/?term=Cani C%5BAuthor%5D&amp;cauthor=true&amp;cauthor_uid=22298866" TargetMode="External"/><Relationship Id="rId10" Type="http://schemas.openxmlformats.org/officeDocument/2006/relationships/hyperlink" Target="http://www.ncbi.nlm.nih.gov/pubmed/?term=Bertucci E%5BAuthor%5D&amp;cauthor=true&amp;cauthor_uid=22298866" TargetMode="External"/><Relationship Id="rId11" Type="http://schemas.openxmlformats.org/officeDocument/2006/relationships/hyperlink" Target="http://www.ncbi.nlm.nih.gov/pubmed/?term=Re C%5BAuthor%5D&amp;cauthor=true&amp;cauthor_uid=22298866" TargetMode="External"/><Relationship Id="rId12" Type="http://schemas.openxmlformats.org/officeDocument/2006/relationships/hyperlink" Target="http://www.ncbi.nlm.nih.gov/pubmed/?term=Latella S%5BAuthor%5D&amp;cauthor=true&amp;cauthor_uid=22298866" TargetMode="External"/><Relationship Id="rId13" Type="http://schemas.openxmlformats.org/officeDocument/2006/relationships/hyperlink" Target="http://www.ncbi.nlm.nih.gov/pubmed/?term=D&apos;Amico R%5BAuthor%5D&amp;cauthor=true&amp;cauthor_uid=22298866" TargetMode="External"/><Relationship Id="rId14" Type="http://schemas.openxmlformats.org/officeDocument/2006/relationships/hyperlink" Target="http://www.ncbi.nlm.nih.gov/pubmed/?term=Mazza V%5BAuthor%5D&amp;cauthor=true&amp;cauthor_uid=22298866" TargetMode="External"/><Relationship Id="rId15" Type="http://schemas.openxmlformats.org/officeDocument/2006/relationships/hyperlink" Target="http://www.ncbi.nlm.nih.gov/pubmed/?term=Bertucci E%5BAuthor%5D&amp;cauthor=true&amp;cauthor_uid=21968492" TargetMode="External"/><Relationship Id="rId16" Type="http://schemas.openxmlformats.org/officeDocument/2006/relationships/hyperlink" Target="http://www.ncbi.nlm.nih.gov/pubmed/?term=Gindes L%5BAuthor%5D&amp;cauthor=true&amp;cauthor_uid=21968492" TargetMode="External"/><Relationship Id="rId17" Type="http://schemas.openxmlformats.org/officeDocument/2006/relationships/hyperlink" Target="http://www.ncbi.nlm.nih.gov/pubmed/?term=Mazza V%5BAuthor%5D&amp;cauthor=true&amp;cauthor_uid=21968492" TargetMode="External"/><Relationship Id="rId18" Type="http://schemas.openxmlformats.org/officeDocument/2006/relationships/hyperlink" Target="http://www.ncbi.nlm.nih.gov/pubmed/?term=Re C%5BAuthor%5D&amp;cauthor=true&amp;cauthor_uid=21968492" TargetMode="External"/><Relationship Id="rId19" Type="http://schemas.openxmlformats.org/officeDocument/2006/relationships/hyperlink" Target="http://www.ncbi.nlm.nih.gov/pubmed/?term=Lerner-Geva L%5BAuthor%5D&amp;cauthor=true&amp;cauthor_uid=21968492" TargetMode="External"/><Relationship Id="rId20" Type="http://schemas.openxmlformats.org/officeDocument/2006/relationships/hyperlink" Target="http://www.ncbi.nlm.nih.gov/pubmed/?term=Achiron R%5BAuthor%5D&amp;cauthor=true&amp;cauthor_uid=21968492" TargetMode="External"/><Relationship Id="rId21" Type="http://schemas.openxmlformats.org/officeDocument/2006/relationships/hyperlink" Target="http://www.ncbi.nlm.nih.gov/pubmed/?term=Mazza V%5BAuthor%5D&amp;cauthor=true&amp;cauthor_uid=21692083" TargetMode="External"/><Relationship Id="rId22" Type="http://schemas.openxmlformats.org/officeDocument/2006/relationships/hyperlink" Target="http://www.ncbi.nlm.nih.gov/pubmed/?term=Latella S%5BAuthor%5D&amp;cauthor=true&amp;cauthor_uid=21692083" TargetMode="External"/><Relationship Id="rId23" Type="http://schemas.openxmlformats.org/officeDocument/2006/relationships/hyperlink" Target="http://www.ncbi.nlm.nih.gov/pubmed/?term=Pati M%5BAuthor%5D&amp;cauthor=true&amp;cauthor_uid=21692083" TargetMode="External"/><Relationship Id="rId24" Type="http://schemas.openxmlformats.org/officeDocument/2006/relationships/hyperlink" Target="http://www.ncbi.nlm.nih.gov/pubmed/?term=Re C%5BAuthor%5D&amp;cauthor=true&amp;cauthor_uid=21692083" TargetMode="External"/><Relationship Id="rId25" Type="http://schemas.openxmlformats.org/officeDocument/2006/relationships/hyperlink" Target="http://www.ncbi.nlm.nih.gov/pubmed/?term=Bertucci E%5BAuthor%5D&amp;cauthor=true&amp;cauthor_uid=21692083" TargetMode="External"/><Relationship Id="rId26" Type="http://schemas.openxmlformats.org/officeDocument/2006/relationships/hyperlink" Target="http://www.ncbi.nlm.nih.gov/pubmed/?term=Cani C%5BAuthor%5D&amp;cauthor=true&amp;cauthor_uid=21692083" TargetMode="External"/><Relationship Id="rId27" Type="http://schemas.openxmlformats.org/officeDocument/2006/relationships/hyperlink" Target="http://www.ncbi.nlm.nih.gov/pubmed/?term=Percesepe A%5BAuthor%5D&amp;cauthor=true&amp;cauthor_uid=21692083" TargetMode="External"/><Relationship Id="rId28" Type="http://schemas.openxmlformats.org/officeDocument/2006/relationships/hyperlink" Target="http://www.ncbi.nlm.nih.gov/pubmed/?term=Mazza V%5BAuthor%5D&amp;cauthor=true&amp;cauthor_uid=17238217" TargetMode="External"/><Relationship Id="rId29" Type="http://schemas.openxmlformats.org/officeDocument/2006/relationships/hyperlink" Target="http://www.ncbi.nlm.nih.gov/pubmed/?term=Pati M%5BAuthor%5D&amp;cauthor=true&amp;cauthor_uid=17238217" TargetMode="External"/><Relationship Id="rId30" Type="http://schemas.openxmlformats.org/officeDocument/2006/relationships/hyperlink" Target="http://www.ncbi.nlm.nih.gov/pubmed/?term=Bertucci E%5BAuthor%5D&amp;cauthor=true&amp;cauthor_uid=17238217" TargetMode="External"/><Relationship Id="rId31" Type="http://schemas.openxmlformats.org/officeDocument/2006/relationships/hyperlink" Target="http://www.ncbi.nlm.nih.gov/pubmed/?term=Re C%5BAuthor%5D&amp;cauthor=true&amp;cauthor_uid=17238217" TargetMode="External"/><Relationship Id="rId32" Type="http://schemas.openxmlformats.org/officeDocument/2006/relationships/hyperlink" Target="http://www.ncbi.nlm.nih.gov/pubmed/?term=Ranzi A%5BAuthor%5D&amp;cauthor=true&amp;cauthor_uid=17238217" TargetMode="External"/><Relationship Id="rId33" Type="http://schemas.openxmlformats.org/officeDocument/2006/relationships/hyperlink" Target="http://www.ncbi.nlm.nih.gov/pubmed/?term=Percesepe A%5BAuthor%5D&amp;cauthor=true&amp;cauthor_uid=17238217" TargetMode="External"/><Relationship Id="rId34" Type="http://schemas.openxmlformats.org/officeDocument/2006/relationships/hyperlink" Target="http://www.ncbi.nlm.nih.gov/pubmed/?term=Forabosco A%5BAuthor%5D&amp;cauthor=true&amp;cauthor_uid=17238217" TargetMode="External"/><Relationship Id="rId35" Type="http://schemas.openxmlformats.org/officeDocument/2006/relationships/hyperlink" Target="http://www.ncbi.nlm.nih.gov/pubmed/?term=Volpe A%5BAuthor%5D&amp;cauthor=true&amp;cauthor_uid=17238217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7:00Z</dcterms:created>
  <dc:creator>Softonic</dc:creator>
  <dc:description/>
  <dc:language>en-US</dc:language>
  <cp:lastModifiedBy/>
  <dcterms:modified xsi:type="dcterms:W3CDTF">2017-01-13T11:14:50Z</dcterms:modified>
  <cp:revision>3</cp:revision>
  <dc:subject/>
  <dc:title>FORMATO EUROPEO PER IL CURRICULUM VITAE</dc:title>
</cp:coreProperties>
</file>